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bookmarkStart w:id="0" w:name="_Hlk189650793"/>
      <w:bookmarkEnd w:id="0"/>
      <w:r>
        <w:rPr/>
        <w:t>г. Санкт-Петербург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4"/>
      </w:tblGrid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1" w:name="_Hlk203057272"/>
            <w:bookmarkEnd w:id="1"/>
            <w:r>
              <w:rPr/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 xml:space="preserve">219045/ 850.25.00006_2 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/>
              <w:t>Способ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 в электронной форме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color w:val="002060"/>
              </w:rPr>
            </w:pPr>
            <w:r>
              <w:rPr>
                <w:b/>
              </w:rPr>
              <w:t>Автошины и колесные диски для автомобилей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июля 2025г. 09:3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июля 2025г.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1F4E79"/>
              </w:rPr>
            </w:pPr>
            <w:r>
              <w:rPr>
                <w:b/>
                <w:color w:val="002060"/>
              </w:rPr>
              <w:t xml:space="preserve">1 697 161,20 </w:t>
            </w:r>
            <w:r>
              <w:rPr>
                <w:i/>
              </w:rPr>
              <w:t>рублей (без НДС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2" w:name="_Hlk203058818"/>
      <w:bookmarkEnd w:id="2"/>
      <w:r>
        <w:rPr/>
        <w:t xml:space="preserve">На участие в закупке были подано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6.2025 18:19:1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6.2025 21:39:0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6.2025 08:31:38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bookmarkStart w:id="3" w:name="_Hlk203058818"/>
      <w:bookmarkStart w:id="4" w:name="_Hlk203058800"/>
      <w:bookmarkEnd w:id="3"/>
      <w:bookmarkEnd w:id="4"/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Закупочной комиссии предлагается одобрить Сводный отчет Экспертной группы по оценке заявок (приложение №1). 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5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5"/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</w:r>
      <w:bookmarkStart w:id="6" w:name="_Hlk203058800"/>
      <w:bookmarkStart w:id="7" w:name="_Hlk203058800"/>
      <w:bookmarkEnd w:id="7"/>
    </w:p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6:16:00Z</dcterms:created>
  <dc:creator/>
  <dc:description/>
  <cp:keywords/>
  <dc:language>en-US</dc:language>
  <cp:lastModifiedBy/>
  <dcterms:modified xsi:type="dcterms:W3CDTF">2025-07-15T06:17:00Z</dcterms:modified>
  <cp:revision>1</cp:revision>
  <dc:subject/>
  <dc:title>Протокол вскрытия конвертов</dc:title>
</cp:coreProperties>
</file>